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28"/>
        </w:rPr>
        <w:t>Countable</w:t>
        <w:tab/>
        <w:t>Uncountable</w:t>
      </w:r>
      <w:r>
        <w:rPr>
          <w:rFonts w:cs="Arial" w:ascii="Arial" w:hAnsi="Arial"/>
          <w:b/>
          <w:sz w:val="28"/>
          <w:szCs w:val="28"/>
        </w:rPr>
        <w:t xml:space="preserve"> (never put –s or –es at end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 gallon of </w:t>
        <w:tab/>
        <w:t>milk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quart of </w:t>
        <w:tab/>
        <w:tab/>
        <w:t>milk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head of </w:t>
        <w:tab/>
        <w:tab/>
        <w:t>lettuc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loaf of </w:t>
        <w:tab/>
        <w:tab/>
        <w:t>bre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bag of </w:t>
        <w:tab/>
        <w:tab/>
        <w:t>ic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dozen </w:t>
        <w:tab/>
        <w:tab/>
        <w:t>egg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half dozen </w:t>
        <w:tab/>
        <w:t>egg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stick of </w:t>
        <w:tab/>
        <w:tab/>
        <w:t>but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ackage of </w:t>
        <w:tab/>
        <w:t>mea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bowl of </w:t>
        <w:tab/>
        <w:tab/>
        <w:t>popcor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bottle of </w:t>
        <w:tab/>
        <w:tab/>
        <w:t>ketchu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n ear of </w:t>
        <w:tab/>
        <w:tab/>
        <w:t>cor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isn’t much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’s too much 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’s a little 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’s some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’s no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28"/>
        </w:rPr>
        <w:t>Countable</w:t>
      </w:r>
      <w:r>
        <w:rPr>
          <w:rFonts w:cs="Arial" w:ascii="Arial" w:hAnsi="Arial"/>
          <w:b/>
          <w:sz w:val="28"/>
          <w:szCs w:val="28"/>
        </w:rPr>
        <w:t xml:space="preserve"> – use c nouns with numbers (put –s or –es at end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ea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hamburg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ausag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tato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getab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ot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dozen banana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box of crack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 a few 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 some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 no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n’t many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 too many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45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38:00Z</dcterms:created>
  <dc:creator>Microsoft Office User</dc:creator>
  <dc:description/>
  <cp:keywords/>
  <dc:language>en-US</dc:language>
  <cp:lastModifiedBy>Microsoft Office User</cp:lastModifiedBy>
  <dcterms:modified xsi:type="dcterms:W3CDTF">2013-07-12T19:38:00Z</dcterms:modified>
  <cp:revision>2</cp:revision>
  <dc:subject/>
  <dc:title/>
</cp:coreProperties>
</file>