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>Harmful Food Ingredients to Avoid</w:t>
      </w:r>
    </w:p>
    <w:p>
      <w:pPr>
        <w:pStyle w:val="Normal"/>
        <w:spacing w:before="0" w:after="24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 xml:space="preserve">Now let’s get down to business. Avoid the following harmful ingredients as much as possible. It’s not easy, but fortunately more and more companies are manufacturing processed and pre-packaged foods without them. </w:t>
        <w:br/>
        <w:br/>
        <w:t>Please note that this list is NOT exhaustive. These are just the ingredients that we know for sure are harmful to your health. For a more complete listing of harmful ingredients, you can visit the Whole Foods market website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sz w:val="28"/>
          <w:szCs w:val="28"/>
        </w:rPr>
      </w:pPr>
      <w:hyperlink r:id="rId2" w:tgtFrame="blank"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</w:rPr>
          <w:t>Artificial colors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3" w:tgtFrame="blank"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</w:rPr>
          <w:t>Artificial sweeteners</w:t>
        </w:r>
      </w:hyperlink>
      <w:r>
        <w:rPr>
          <w:rFonts w:eastAsia="Times New Roman" w:cs="Arial" w:ascii="Arial" w:hAnsi="Arial"/>
          <w:sz w:val="28"/>
          <w:szCs w:val="28"/>
        </w:rPr>
        <w:t xml:space="preserve"> like aspartame and saccharin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Acesulfame-K (acesulfame potassium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Ammonium chlorid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Azodicarbonamid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Benzoate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BHA and BHT (butylated hydroxyanisole and butylated hydroxytoluene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Brominated vegetable oil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Calcium saccharin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Calcium stearoyl-2-lactylat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Cyclamate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Dimethylpolysiloxan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Ethylene oxid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Ethoxyquin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High fructose corn syrup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Hydrogenated fat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Methyl silicon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Monosodium glutamate (MSG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Nitrates/nitrite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Partially hydrogenated oil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Polydextros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Potassium benzoat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Propylparaben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Sodium sulfit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Sulfites (sulfur dioxide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TBHQ (tertiary butylhydroquinone)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Tetrasodium EDT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ydrogenation</w:t>
      </w:r>
    </w:p>
    <w:p>
      <w:pPr>
        <w:pStyle w:val="Normal"/>
        <w:spacing w:before="280" w:after="28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is the process of heating liquid vegetable oil and combining it with hydrogen gas. Hydrogenated fats or oils are also called trans fats, a term which refers to the changed bonding arrangement of carbon atoms. These man-made fats have no </w:t>
      </w:r>
      <w:hyperlink r:id="rId4">
        <w:r>
          <w:rPr>
            <w:rStyle w:val="InternetLink"/>
            <w:rFonts w:cs="Arial" w:ascii="Arial" w:hAnsi="Arial"/>
            <w:color w:val="009900"/>
            <w:sz w:val="28"/>
          </w:rPr>
          <w:t>health benefits</w:t>
        </w:r>
        <w:r>
          <w:rPr>
            <w:rStyle w:val="InternetLink"/>
            <w:rFonts w:cs="Arial" w:ascii="Arial" w:hAnsi="Arial"/>
            <w:color w:val="0000FF"/>
            <w:sz w:val="28"/>
          </w:rPr>
          <w:drawing>
            <wp:inline distT="0" distB="0" distL="0" distR="0">
              <wp:extent cx="125730" cy="125730"/>
              <wp:effectExtent l="0" t="0" r="0" b="0"/>
              <wp:docPr id="1" name="itxthook0icon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txthook0icon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377" t="-377" r="-377" b="-3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5730" cy="1257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ial" w:ascii="Arial" w:hAnsi="Arial"/>
          <w:sz w:val="28"/>
        </w:rPr>
        <w:t xml:space="preserve">, and are known to raise cholesterol and contribute to coronary artery disease. 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dium Nitrate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dium nitrate is a salt derived from nitric acid. This compound is a common industrial substance that occurs in fertilizers, plastics and explosives. Sodium nitrate also occurs in pharmaceuticals and as a preservative in foods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igh Fructose Corn Syrup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ttp://drhyman.com/blog/2011/05/13/5-reasons-high-fructose-corn-syrup-will-kill-you/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before="280" w:after="280"/>
        <w:ind w:left="360" w:hanging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" w:hAnsi="Times" w:cs="Times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Itxtrst">
    <w:name w:val="itxtr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tion">
    <w:name w:val="description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lef.org/2011/10/do-or-dye-how-to-avoid-artificial-food.html" TargetMode="External"/><Relationship Id="rId3" Type="http://schemas.openxmlformats.org/officeDocument/2006/relationships/hyperlink" Target="http://blog.lef.org/2011/10/artificial-sweeteners-fda-approved.html" TargetMode="External"/><Relationship Id="rId4" Type="http://schemas.openxmlformats.org/officeDocument/2006/relationships/hyperlink" Target="http://www.livestrong.com/article/272066-why-is-hydrogenated-oil-bad-for-you/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8:12:00Z</dcterms:created>
  <dc:creator>Microsoft Office User</dc:creator>
  <dc:description/>
  <cp:keywords/>
  <dc:language>en-US</dc:language>
  <cp:lastModifiedBy>Microsoft Office User</cp:lastModifiedBy>
  <dcterms:modified xsi:type="dcterms:W3CDTF">2013-07-26T18:52:00Z</dcterms:modified>
  <cp:revision>7</cp:revision>
  <dc:subject/>
  <dc:title/>
</cp:coreProperties>
</file>