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32"/>
        </w:rPr>
      </w:pPr>
      <w:r>
        <w:rPr>
          <w:rFonts w:cs="Arial" w:ascii="Arial" w:hAnsi="Arial"/>
          <w:b/>
          <w:sz w:val="40"/>
          <w:szCs w:val="32"/>
        </w:rPr>
        <w:t>Draw the Healthy Food Pyramid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must show all of these details in your pyramid: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•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20% of calories from: whole grains and potatoe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•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ess than 10% of calories from eggs, fish, &amp; fat-free dairy</w:t>
      </w:r>
    </w:p>
    <w:p>
      <w:pPr>
        <w:pStyle w:val="Normal"/>
        <w:ind w:left="274" w:hanging="27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•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30% to 60 % of calories: vegetables.  ½ of vegetables should be raw </w:t>
        <w:br/>
        <w:t>and ½ of vegetables should be cooked!</w:t>
      </w:r>
    </w:p>
    <w:p>
      <w:pPr>
        <w:pStyle w:val="Normal"/>
        <w:ind w:left="274" w:hanging="27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•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Rarely eat beef, sweets, cheese, and processed foods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•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10% to 40% of calories from fruit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•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10% to 40% of calories from beans and legum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•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10% to 40% of calories from seeds, nuts, &amp; avocad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99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8:23:00Z</dcterms:created>
  <dc:creator>Microsoft Office User</dc:creator>
  <dc:description/>
  <cp:keywords/>
  <dc:language>en-US</dc:language>
  <cp:lastModifiedBy>Microsoft Office User</cp:lastModifiedBy>
  <dcterms:modified xsi:type="dcterms:W3CDTF">2013-07-05T18:23:00Z</dcterms:modified>
  <cp:revision>2</cp:revision>
  <dc:subject/>
  <dc:title/>
</cp:coreProperties>
</file>